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ýtvarná výchova - 2.období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tvarné etu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Poznámky</w:t>
            </w:r>
          </w:p>
        </w:tc>
      </w:tr>
      <w:tr>
        <w:trPr>
          <w:trHeight w:val="495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uppressAutoHyphens w:val="true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Žák: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uvědomuje si rozdílnost mezi realitou a fantazi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využívá své vlastní zážitky, představy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cíleně volí vhodné techniky a nástroje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oznává různé možnosti akční tvorby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oužívá dostupné technické zobrazovací prostředky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estavuje pomocí geometrických tvarů jednoduché plošné kompozice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analyzuje a syntetizuje tvary v ploše a prostoru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tvůrčím přístupem odhaluje výrazové možnosti barev a jejich kombinace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rozlišuje barevné tóny a další světelné kvality (světelný kontrast, sytost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ytváří barevné škály podle jejich různých vlastnost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odhaluje kontext vlastního i přejatého znakového vyjádření, aby byl srozumitelný pro ostatn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ověřuje si vliv svých činností na okol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osobitost svého vnímání uplatňuje v přístupu k realitě, k tvorbě a interpretaci vizuálně obrazného vyjádření; pro vyjádření nových i neobvyklých pocitů a prožitků svobodně volí a kombinuje prostředky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odílí se na realizaci výstav, děl ve veřejném prostoru pro komunikaci se spolužáky, rodiči i veřejnost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orovnává vjemy ostatních smyslů s vjemy zrakovými, vyjadřuje vzájemné vztahy mezi těmito vjemy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řevádí získané zkušenosti do plošných, objemových i dynamických vyjádřen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aktivně se podílí na vyhledávání elementárních obrazotvorných prvků a přístupů v uměleckém díle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osuzuje rozdíly výtvarných děl, hledá vhodné obrazotvorné prvky pro vizuálně obrazná vyjádřen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odílí se aktivně na interpretaci svého vytvořeného díl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obhajuje osobní stanoviska k dílům ostatních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získává schopnost zapojit se do tolerantní diskuze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inspiruje se a hledá další možnosti pro svá vlastní vizuálně obrazná vyjádřen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 </w:t>
            </w:r>
            <w:r>
              <w:rPr>
                <w:color w:val="000000"/>
                <w:shd w:fill="auto" w:val="clear"/>
                <w:lang w:eastAsia="zxx" w:bidi="zxx"/>
              </w:rPr>
              <w:t>zachycuje jevy a procesy v proměnách a vztazích; k tvorbě užívá některé metody uplatňované v současném výtvarném umění a digitálních médiích – počítačová grafika, fotografie, video, animace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ybírá, kombinuje a vytváří prostředky pro vlastní osobité vyjádření; objevuje možnosti práce s digitálními technologiemi, experimentuje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 </w:t>
            </w:r>
            <w:r>
              <w:rPr>
                <w:color w:val="000000"/>
                <w:shd w:fill="auto" w:val="clear"/>
                <w:lang w:eastAsia="zxx" w:bidi="zxx"/>
              </w:rPr>
              <w:t>ověřuje komunikační účinky vybraných, upravených či samostatně vytvořených vizuálně obrazných vyjádření; nalézá vhodnou formu pro jejich prezentaci i v digitálním prostředí</w:t>
            </w:r>
          </w:p>
          <w:p>
            <w:pPr>
              <w:pStyle w:val="Seznamsodrkami"/>
              <w:ind w:left="360" w:hanging="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uplatnění spontaneity, hledání nových kontextů pro uplatnění samostatně vytvořených a přejatých obrazových znaků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výrazové možnosti akční tvorby, počítačová grafika, fotografie, video, volba vhodných prostředků k danému námětu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pozorování vzhledu a chování v různých situacích a prostředcích, slovně charakterizovat hledání podnětu v reálném prostředí, pozorování projevů života až k inspiraci pro vlastní tvorbu, konkrétní projevy volného umění a užité tvorby, architektury, plošné kompozice a literaturu zaměřenou na výtvarné umění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komunikační obsah obrazových znaků samostatně vytvořených i přejatých, vhodnost užití obrazových znakových prostředků pro dosažení   konkrétních účinků v komunikaci, vlastní portfolio,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účast na instalaci školní výstavy, účast při přípravě kolekc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účinek uměleckého díla současnosti a minulosti, porovnání vlastní interpretace s všeobecně uznávanými pravidly, hledání, rozlišování a vytváření obrazných znakových prostředků pro vyjádření jak statického, tak dynamického chápání reality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nové kontexty pro uplatnění samostatně vytvořených i přejatých obrazových znaků, výtvarná výpověď hodnocení, zdůvodnění a obhájení, vyjádření se k tvorbě vlastní i ostatních, tolerance k rozdílným způsobům výtvarných vyjádření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vizuální prostředky – jejich potenciál, kombinace, experiment; tvůrčí záměr, metody, postupy, prostředky; východiska pro tvorbu – smyslové vjemy, pocity, zkušenosti, představy;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prvky, sestavy prvků, variace; obraz (statický i dynamický) a jeho proměny – změna velikostních poměrů, tvarová deformace, umístění, změna barevných kvalit, detail a celek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 PT OS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Jsem chodec, jsem cyklista“</w:t>
            </w:r>
          </w:p>
          <w:p>
            <w:pPr>
              <w:pStyle w:val="Normal"/>
              <w:rPr/>
            </w:pPr>
            <w:r>
              <w:rPr/>
              <w:t>(Přv+Vv)</w:t>
            </w:r>
          </w:p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Vesmír“</w:t>
            </w:r>
          </w:p>
          <w:p>
            <w:pPr>
              <w:pStyle w:val="Normal"/>
              <w:rPr/>
            </w:pPr>
            <w:r>
              <w:rPr/>
              <w:t>(Přv+V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le technického vybavení školy a možnostech vyučující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varná výchova - 6. – 7. roční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lověk (ve světě lidí a bytostí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tabs>
                <w:tab w:val="clear" w:pos="708"/>
                <w:tab w:val="left" w:pos="360" w:leader="none"/>
              </w:tabs>
              <w:suppressAutoHyphens w:val="true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cíleně pozoruje vzhled, chování a projevy lidí v nejrůznějších situacích a prostředích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uvědomuje si jejich výkyvy z hlediska a kvality proměn, charakterizují a hodnotí pohyb, doteky, gesta, oděv, hlasové projevy, projevy citových reakc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rozpozná přínos aplikace pro tvorbu svého vlastního díl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dílí svoji tvorbu s ostatními v rámci třídy a školy a svého rodinného okruhu</w:t>
            </w:r>
          </w:p>
          <w:p>
            <w:pPr>
              <w:pStyle w:val="Seznamsodrkami"/>
              <w:ind w:left="360" w:hanging="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a: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já a moje rodina, já a moji blízcí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život a podoby rozličných společností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jak vypadáme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já a ty uvnitř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co jsme zdědili po předcích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záhady našeho mozku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umění vidět slyšet, cítit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tělo a prostor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klid, pohyb a proměn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pojmenování a třídění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plocha a linie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náčrty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skutečnost a fikce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nová média (digitální fotografie, animace, video);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vyjádření pohybu – souvislý pohyb – přeskok; rytmus pohybu a jeho změna; animace (práce s věcmi a materiály), pixilace, (účinkující lidé) – navazující sekvence (pohyb, posun, vrstvení, proměna); rozfázování – míra proměny mezi jednotlivými fotografiemi; storyboard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sdílení a postprodukce – autorská práva a licence; formy prezentace běžné i originál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Dějepi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inspirace v nejbližším okolí, ve výtvarném umění a v médií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fotograf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psycholog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kresba, malba, koláž, plastika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můj předek lidoo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(využití xeroxu, podle xerokopie dotváření profilu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oko do srdce okno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mění (ve světě vědy a techniky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Poznámky</w:t>
            </w:r>
          </w:p>
        </w:tc>
      </w:tr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tabs>
                <w:tab w:val="clear" w:pos="708"/>
                <w:tab w:val="left" w:pos="360" w:leader="none"/>
              </w:tabs>
              <w:suppressAutoHyphens w:val="true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na příkladech konkrétních výtvarných děl současnosti i minulosti vyhledává a srovnává různé způsoby uměleckého vyjádření, hledá vztyčné body výtvarné umění s dalšími druhy a projevy umění – kniha, písmo, literatura, divadlo, film, architektura, hudb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hledá kvality skutečnosti výtvarného díla, uplatňuje souvislosti nejstaršího umění, pravěk, starověk, konkrétní projevy volného umění určité tvorby a architektury se učí vyhledávat a hodnotit v prostředí a okolí školy (design nábytku, světla, atd., architekturu – stavební prvky budovy, detaily konstrukci materiál, funkce atd.), v literatuře a uměn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záměrně vyhledává a zachycuje objekty, které jsou podnětné pro různé smysly; fotografii upravuje tak, aby určitý smyslový vjem zdůraznil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vytváří si sestavy prvků v grafickém editoru a různě je variuje změnou jejich vzájemných velikostních poměrů, změnou jejich barevných kvalit a změnou jejich umístění ve vrstvách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sdílí svoji tvorbu v rámci okruhu školy i širšího okruhu lidí s využitím digitálních technologií hledá různé</w:t>
            </w:r>
            <w:r>
              <w:rPr>
                <w:color w:val="000000"/>
              </w:rPr>
              <w:t xml:space="preserve"> způsoby a podoby prezentace výsledků vlastní tvorby</w:t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lavika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mata: 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tvar a funkce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design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technik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médi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alternativní řešení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 xml:space="preserve">nástroje, stroje, materiály, předměty, -výtvory, obydlí, 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člověk a umění „pravěku a starověku“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člověk v krajině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člověk dom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co po nás zbude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online sbírky regionálních, národních a světových galerií a muzeí výtvarného umění – výběr informací podle zájmu, prezentace informací a sdílení s ostatními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sdílení a postprodukce – autorská práva a licence; formy prezentace (běžné i originální); prezentace jako událost, prezentace cílená na diváka, prezentace jako experiment; prezentace na sociálních sítích – výhody a riz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jeskyně, chýše, chrám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telekomunikační věž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konstrukce z papírových polože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katalog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encykloped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galerie, muze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divadlo, film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literární dí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řád nebo chao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/>
            </w:pPr>
            <w:r>
              <w:rPr/>
              <w:t>dialog o uměn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>
                <w:rFonts w:ascii="Arial" w:hAnsi="Arial" w:cs="Arial"/>
                <w:b/>
                <w:b/>
                <w:smallCaps/>
              </w:rPr>
            </w:pPr>
            <w:r>
              <w:rPr/>
              <w:t>(pravěk, starověk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ivé a neživé v přírodě (ve světě přírody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</w:rPr>
              <w:t>v r</w:t>
            </w:r>
            <w:r>
              <w:rPr>
                <w:color w:val="000000"/>
                <w:shd w:fill="auto" w:val="clear"/>
                <w:lang w:eastAsia="zxx" w:bidi="zxx"/>
              </w:rPr>
              <w:t>eálném prostředí (domov, třída, zahrada, les atd.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hledá podněty pro svou výtvarnou tvorbu. Pozornost soustřeďuje na estetickou dimensi pojmů života organizmů – bujení, růst, vrstvení, překrývání, prolínání, rozpad, členění, pohyb, vzájemné vztahy, povrch (lesk, mat), struktura a forma.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oustředí se přitom na časovou posloupnost proměn a na jejich jemné světelné, tvarové, barevné a lineární nuance.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ytváří si vize o pokračování neuzavřených přírodních dějů, porovnávají jejich možné variace a varian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a: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Organizmy a jejich proměny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Přírodní děje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Rozmanitost přírod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Živá a mrtvá krajin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Rozhovor se zvířaty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Čtení ze stop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O pohybu a dorozumívání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Mýty a pohádky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Práce s přírodními materiály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Krajin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Světlo a struktur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Harmonie – forma- kontrast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Energie a hmota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Celek a detail</w:t>
            </w:r>
          </w:p>
          <w:p>
            <w:pPr>
              <w:pStyle w:val="Normal"/>
              <w:numPr>
                <w:ilvl w:val="0"/>
                <w:numId w:val="11"/>
              </w:numPr>
              <w:ind w:left="414" w:hanging="357"/>
              <w:rPr/>
            </w:pPr>
            <w:r>
              <w:rPr/>
              <w:t>Vizuální prostředky – jejich potenciál, kombinace, experiment; metody, postupy, prostředky (fotografie, animace, video; počítačová grafika), předvídání výsledku v souvislosti se zvolenými prostřed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promítání různých struktur přes diapoziti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bludiště veget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chlorofy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základy dědičnosti rostlinných druh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čas rostl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výtvarné úvahy o biotopu(životním prostředí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map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Počas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meteorolo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katastrof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záznamy sopečné erupce at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 xml:space="preserve">střídání ročních období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metaforické fázování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ýtvarná výchova - 8. – 9. ročník</w:t>
      </w:r>
    </w:p>
    <w:p>
      <w:pPr>
        <w:pStyle w:val="Seznamsodrkami1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a média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31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</w:rPr>
              <w:t>v </w:t>
            </w:r>
            <w:r>
              <w:rPr>
                <w:color w:val="000000"/>
                <w:shd w:fill="auto" w:val="clear"/>
                <w:lang w:eastAsia="zxx" w:bidi="zxx"/>
              </w:rPr>
              <w:t>nejbližším okolí poznává, vyhledává a vnímá spojení hudby a výtvarného umění v multimediální tvorbě (př. Videoklip, reklama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hodnotí knihy, časopisy, hudbu jako spojení slova s výtvar. projevem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zkoumá využití prostředků pro záznam a přenos informací a pro komunikac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rostřednictvím dostupných médií cíleně vyhledává informace ve výtvarném umění ve světě (galerie na www, kulturní informace, encyklopedie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diskutuje o kybernetické, mediální a elektronické kultuře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 xml:space="preserve">vyhledává obrazově znakové systémy ve veřejném prostředí (dopravní komunikace) a v technických médiích, učí se je analyzovat a interpelovat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zkoumá zákonitosti tvorby znaků a jejich vztahy k významům v lidské komunikaci a výtvarném umění.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dílí svoji tvorbu s ostatními v rámci třídy a školy a svého rodinného okruhu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vytváří si sestavy prvků v grafickém editoru a různě je variuje podle svého záměru, experimentuje s jejich změnou a proměnou; komunikuje svůj tvůrčí záměr s ostatními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olí podle vlastního záměru odpovídající nástroje k vlastní tvorbě a zkoumá proměny digitálního vizuálního obsahu, experimentuje se zvuky, obrazy a texty, s postprodukcí vlastního tvůrčího počinu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postupuje při tvorbě a postprodukci a sdílení vizuálního obsahu podle pravidel v oblasti autorských práv a licenc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chápe proměny komunikačního obsahu </w:t>
            </w:r>
          </w:p>
          <w:p>
            <w:pPr>
              <w:pStyle w:val="Seznamsodrkami"/>
              <w:ind w:left="360" w:hanging="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  <w:p>
            <w:pPr>
              <w:pStyle w:val="Seznamsodrkami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Témat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dé a znak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dentifikac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ta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ísm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beprosazov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bereflex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mpat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lera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vizuální prostředky – jejich potenciál, kombinace, experiment; tvůrčí záměr, metody, postupy, prostředky; různorodá východiska pro tvorbu; prezentace, interakce s publikem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vá média, pc, grafika, kli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braz-zvuk-text a jejich variac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munikační aktivity, reklama, klady a zápory konzumenstv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udební výchova, Rodinná výchova, Informatika, Cizí jazyk, Občanská výchova</w:t>
            </w:r>
            <w:r>
              <w:rPr/>
              <w:t>: rasismus, osob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kázky plakát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kla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rPr/>
            </w:pPr>
            <w:r>
              <w:rPr/>
              <w:t>bienále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Dle technického vybavení, organizace výuky, odborného zajištění školy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  <w:t>Témata podle zadání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v kulturních a historických epochách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hledá souvislosti, odlišnosti, zajímavosti, zvyky, způsoby uměleckého vyjádření, používané materiály, technologie a postupy umělecké tvorby v kulturách rozličných národů celého světa.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orovnává vybrané projevy kultury tzv. přírodních národů s projevy průmysl. civilizací (oblečení, léčitelství, magie, náboženství, obřady, symboly, svátky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leduje vývoj současného designu, srovnávají realitu současnosti a vizí v literatuře a uměn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rozšiřuje a třídí podle osobně vytvořených kritérií digitální databanku uměleckých děl pro další využití; postupuje podle pravidel v oblasti autorských práv a licenc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>ověřuje účinky vybraných, upravených či samostatně vytvořených vizuálně obrazných vyjádření i s využitím digitálních technologií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olí různé způsoby prezentace tvorby se záměrem oslovit různé skupiny lidí, včetně sdílení ve veřejně přístupných prostorách a na sociálních sítích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dodržuje při sdílení pravidla týkající se autorských práv a licencí</w:t>
            </w:r>
          </w:p>
          <w:p>
            <w:pPr>
              <w:pStyle w:val="Normal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dé příštího věk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kryté, zjeven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Viditelné, neviditelné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nímání, cítění, myšle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Vyjadřování, komunikac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yl, slo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nline sbírky regionálních, národních a světových galerií a muzeí výtvarného umění – výběr informací podle zájmu, prezentace informací a sdílení s ostatními; umělecké školy a ateliéry – výběr informací podle zájmu; významné výstavy a události, domácí i zahraniční kulturní události (např. Pražské Quadriennale, Bienále v Benátkách, Cena Jindřicha Chalupeckého, Design blo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jepis:</w:t>
            </w:r>
            <w:r>
              <w:rPr/>
              <w:t xml:space="preserve"> byzantské, arabské, románské, gotické, renesanční, barokní a moderní umění, </w:t>
            </w:r>
            <w:r>
              <w:rPr>
                <w:b/>
              </w:rPr>
              <w:t>Občanská výchova:</w:t>
            </w:r>
            <w:r>
              <w:rPr/>
              <w:t xml:space="preserve"> osobnost a vztahy mezi lidmi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obrazové ukázk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prostorové objekt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galerie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Komunikace (vodopád písmen a slov – koláž)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  <w:tab w:val="left" w:pos="355" w:leader="none"/>
              </w:tabs>
              <w:ind w:left="355" w:hanging="355"/>
              <w:rPr>
                <w:b/>
                <w:b/>
                <w:smallCaps/>
              </w:rPr>
            </w:pPr>
            <w:r>
              <w:rPr/>
              <w:t>Hádka, klidný rozhovor, (PC, grafika v postupných fázích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říroda – Země - planeta života (země dnes, včera a pozítří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48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i osvojuje různé možnosti vystřižení přírodních tvarů – jejich stavby, barvy, struktury vhodnými výtvarnými technikami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 přírodě, technických výtvorech i výtvarných dílech hledá, analyzuje skryté a tušené závislosti výtvarných projevů, objevuje a ověřuje jednotu výtvarného, estetického a matematického řádu (výtvarná geometrie ulit – spirál, labyrintů, ornamentů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  <w:shd w:fill="auto" w:val="clear"/>
                <w:lang w:eastAsia="zxx" w:bidi="zxx"/>
              </w:rPr>
              <w:t xml:space="preserve">pracuje se světlem a barvou v konkrétním prostředí a prostoru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rozmýšlí nad směřování současné civilizace, nad výtvory vědeckými a etickými aspekty techniky, vize ekolog. dopravní sítě, obydlí zábavy, sportů budoucnosti.)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rozmýšlí nad směřování současné civilizace, nad výtvory vědeckými a etickými aspekty techniky, vize ekolog. dopravní sítě, obydlí zábavy, sportů budoucnosti.)</w:t>
            </w:r>
          </w:p>
          <w:p>
            <w:pPr>
              <w:pStyle w:val="Seznamsodrkami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ta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rganizm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smí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lunce - životně důležitá hvězd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ak zviditelnit čas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liký třes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antastické mapování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nergie živlů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áhod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řá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ergie, hmot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ědom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rván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ntinuit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měn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var a prostřed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kologi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2907" w:leader="none"/>
              </w:tabs>
              <w:ind w:right="6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, Přírodopis, Občanská výchova:</w:t>
            </w:r>
            <w:r>
              <w:rPr/>
              <w:t xml:space="preserve"> člověk a řá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otisky, frotáže, asambláž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různé transformace stylizace, deformace tvarů, nadsázka barev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 xml:space="preserve">mapování (využití vyřezaných map, tvorba nových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koláže z novi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 xml:space="preserve">svět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355" w:leader="none"/>
              </w:tabs>
              <w:ind w:left="213" w:firstLine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vosk. pastel + tuž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malba otisk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zvětšené měřítk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země – zrcadlem hvěz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planet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oblety druži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(dutá trubk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časoprosto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nekoneč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oheň, vod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/>
              <w:t>bouře (hrom, blesk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vět a umění (život a dílo pana X aneb s kým bych se ztotožnil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3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</w:rPr>
              <w:t xml:space="preserve">na </w:t>
            </w:r>
            <w:r>
              <w:rPr>
                <w:color w:val="000000"/>
                <w:shd w:fill="auto" w:val="clear"/>
                <w:lang w:eastAsia="zxx" w:bidi="zxx"/>
              </w:rPr>
              <w:t>základě četby, návštěvy filmů atd. rozšíří pozornost na život a dílo konkrétního umělce (malíře, sochaře, …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žák – zajímá se o jeho život, způsob uměleckého vyjádření, (shromažďuje informace o jeho době a místě, kde žil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připraví si reprodukce, reportáže, stručný životopis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ztvárnění jiného tématu stejnými vyjadřovacími prostředky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olí odpovídající nástroje k tvorbě a proměně digitálního vizuálního obsahu</w:t>
            </w:r>
          </w:p>
          <w:p>
            <w:pPr>
              <w:pStyle w:val="Seznamsodrkami"/>
              <w:tabs>
                <w:tab w:val="clear" w:pos="708"/>
                <w:tab w:val="left" w:pos="360" w:leader="none"/>
              </w:tabs>
              <w:suppressAutoHyphens w:val="true"/>
              <w:ind w:left="720" w:hanging="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  <w:p>
            <w:pPr>
              <w:pStyle w:val="Seznamsodrkami"/>
              <w:ind w:left="360" w:hanging="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a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koj, obraz, rá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stava, socha, zahrad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grafika, známka, exlibris, mince, erb, dopravní značení, logo,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klama a umění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vá média (digitální fotografie, animace, video); vektorová a bitmapová grafika; klip (rychlost, efektnost, dynamika, expresivita, rytmus, zábavnost, humor), jeho kladné i záporné stránky – pasivní konzumenství; obrazová a zvuková složka klipu – variování (vlastní zvuková stopa a přejatá skladba); obraz – zvuk – text (zvuk a proměna obrazu; variace obrazů a jejich proměny v důsledku zvuku a textu); proměna komunikačního obsahu – projevy komercionalizace – rekl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čanská výchova:</w:t>
            </w:r>
            <w:r>
              <w:rPr/>
              <w:t xml:space="preserve"> Člověk a kul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ind w:left="7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kázky plakátů</w:t>
            </w:r>
          </w:p>
          <w:p>
            <w:pPr>
              <w:pStyle w:val="Normal"/>
              <w:rPr/>
            </w:pPr>
            <w:r>
              <w:rPr/>
              <w:t>- reklama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1" w:hanging="0"/>
              <w:rPr/>
            </w:pPr>
            <w:r>
              <w:rPr/>
              <w:t>- bienále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1" w:hanging="0"/>
              <w:rPr/>
            </w:pPr>
            <w:r>
              <w:rPr/>
              <w:t>Projekt k PT MDV: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1" w:hanging="0"/>
              <w:rPr/>
            </w:pPr>
            <w:r>
              <w:rPr/>
              <w:t>„</w:t>
            </w:r>
            <w:r>
              <w:rPr/>
              <w:t>Almanach poezie“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1" w:hanging="0"/>
              <w:rPr/>
            </w:pPr>
            <w:r>
              <w:rPr/>
              <w:t>(Čj+Vv+Hv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ěda a technika, design, architektura, výtvarné umění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Žák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/>
            </w:pPr>
            <w:r>
              <w:rPr>
                <w:color w:val="000000"/>
              </w:rPr>
              <w:t xml:space="preserve">se </w:t>
            </w:r>
            <w:r>
              <w:rPr>
                <w:color w:val="000000"/>
                <w:shd w:fill="auto" w:val="clear"/>
                <w:lang w:eastAsia="zxx" w:bidi="zxx"/>
              </w:rPr>
              <w:t>cílené zaměřuje na proměny konkrétních námětů, témat a konceptů z výtvarném umění (zátiší, krajina, portréty, figurální kompozice, rodina, smrt, apokalypsa atd.)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hledá srovnání, posuzuje historické souvislosti, paralely s vlastními životními zkušenostmi, situacemi,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shromažďuje výtvarný materiál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zkoumá a hodnotí význam formy, obsahu a působení uměleckých děl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vou pozornost zaměřuje na proměny svého města – architektura, zajímavá místa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shromažďuje informace o zvláštních architektonických útvarech, slavnostech, výstavách, tamních umělcích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 xml:space="preserve">skicuje v exteriéru, fotografuje, hodnotí </w:t>
            </w:r>
          </w:p>
          <w:p>
            <w:pPr>
              <w:pStyle w:val="Seznamsodrkami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720" w:hanging="360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  <w:t>vytváří vlastní digitální databanku uměleckých děl pro další využití, postupuje podle pravidel v oblasti autorských práv a licencí</w:t>
            </w:r>
          </w:p>
          <w:p>
            <w:pPr>
              <w:pStyle w:val="Seznamsodrkami"/>
              <w:rPr>
                <w:color w:val="000000"/>
                <w:shd w:fill="auto" w:val="clear"/>
                <w:lang w:eastAsia="zxx" w:bidi="zxx"/>
              </w:rPr>
            </w:pPr>
            <w:r>
              <w:rPr>
                <w:color w:val="000000"/>
                <w:shd w:fill="auto" w:val="clear"/>
                <w:lang w:eastAsia="zxx" w:bidi="zxx"/>
              </w:rPr>
            </w:r>
          </w:p>
          <w:p>
            <w:pPr>
              <w:pStyle w:val="Hlavika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ta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chnika, stroje, energ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měry, pohyby, pohon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chnika a příroda            byt, stavba, měst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měny mého města, vesni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(doupě, skrýš, obydlí, zaříkání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vizuální komunikace a orientace ve městě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var a prostřed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stetik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měn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teriál, konstrukce, funk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ýtvor a výrob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óda, vku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yl, slo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klam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 po nás zbud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rostor pro lid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architektura, paláce, hrady, sport. areál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konstrukce z papírových polože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>chaos a řá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26"/>
              <w:rPr/>
            </w:pPr>
            <w:r>
              <w:rPr/>
              <w:t xml:space="preserve"> </w:t>
            </w:r>
            <w:r>
              <w:rPr/>
              <w:t>uzel a jeho záhadné vazb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426"/>
              <w:rPr>
                <w:rFonts w:ascii="Arial" w:hAnsi="Arial" w:cs="Arial"/>
                <w:b/>
                <w:b/>
                <w:smallCaps/>
              </w:rPr>
            </w:pPr>
            <w:r>
              <w:rPr/>
              <w:t>bubliny (použití mýdlové pěny – její zviditelnění – obarvením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3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Lucida Sans Unicod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/>
    <w:rPr>
      <w:color w:val="232731"/>
      <w:shd w:fill="F6F8FA" w:val="clear"/>
    </w:rPr>
  </w:style>
  <w:style w:type="paragraph" w:styleId="Seznamsodrkami1">
    <w:name w:val="seznam s odrážkami -"/>
    <w:basedOn w:val="Seznamsodrkami"/>
    <w:qFormat/>
    <w:pPr>
      <w:numPr>
        <w:ilvl w:val="0"/>
        <w:numId w:val="6"/>
      </w:numPr>
      <w:tabs>
        <w:tab w:val="clear" w:pos="708"/>
        <w:tab w:val="left" w:pos="355" w:leader="none"/>
      </w:tabs>
      <w:ind w:left="355" w:right="85" w:hanging="355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08:00Z</dcterms:created>
  <dc:creator>Roman Šrámek</dc:creator>
  <dc:description/>
  <cp:keywords/>
  <dc:language>en-US</dc:language>
  <cp:lastModifiedBy>Martina Chňoupková</cp:lastModifiedBy>
  <cp:lastPrinted>2006-06-23T07:59:00Z</cp:lastPrinted>
  <dcterms:modified xsi:type="dcterms:W3CDTF">2023-08-28T13:54:00Z</dcterms:modified>
  <cp:revision>19</cp:revision>
  <dc:subject/>
  <dc:title>Téma</dc:title>
</cp:coreProperties>
</file>